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085092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718444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